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, 1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29»  марта  201</w:t>
      </w:r>
      <w:r>
        <w:rPr>
          <w:b/>
          <w:lang w:val="en-US"/>
        </w:rPr>
        <w:t>1</w:t>
      </w:r>
      <w:r>
        <w:rPr>
          <w:b/>
        </w:rPr>
        <w:t xml:space="preserve"> года                                  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№ 04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  <w:t>Об особенностях организации деятельности муниципальных учреждений муниципального образования «Хасавюртовский район» в переходный период</w:t>
      </w:r>
    </w:p>
    <w:p>
      <w:pPr>
        <w:pStyle w:val="Normal"/>
        <w:ind w:left="-56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реализации на территории муниципального образования «Хасавюртовский район» Федерального закона от 8 мая 2010 года № 83-ФЗ «О внесении изменений в отдельные законодательные акты Российской Федерации в связи совершенствованием правового положения государственных (муниципальных) учреждений» и установления порядка финансового обеспечения деятельности казённых и бюджетных учреждений муниципального образования «Хасавюртовский район» в переходный период, 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ind w:left="-5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</w:t>
      </w:r>
    </w:p>
    <w:p>
      <w:pPr>
        <w:pStyle w:val="Normal"/>
        <w:ind w:left="-5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До 1 января 2012 года, сохранить для бюджетных учреждений форму финансового обеспечения деятельности, установленную до вступления в силу настоящего Решения.</w:t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. С 1 января 2012 года финансирование бюджетных учреждений  осуществлять в порядке, предусмотренном статьёй 9.2 Федерального закона от 12 января 1996 года № 7-ФЗ «О некоммерческих организациях»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2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. Доходы, полученные казёнными и бюджетными учреждениями в 2011 году от оказания платных услуг, безвозмездных поступлений от физических и юридических лиц, в том числе добровольных пожертвований, а также от иной приносящей доход деятельности, отражать на лицевых счетах указанных учреждений и направлять на осуществление их уставной деятельности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3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Доходы, полученные казёнными учреждениями от оказания платных услуг и иной приносящей доход деятельности, с 1 января 2012 года зачислять в районный бюджет муниципального образования «Хасавюртовский район».</w:t>
      </w:r>
    </w:p>
    <w:p>
      <w:pPr>
        <w:pStyle w:val="Normal"/>
        <w:ind w:left="-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4.</w:t>
      </w:r>
    </w:p>
    <w:p>
      <w:pPr>
        <w:pStyle w:val="Normal"/>
        <w:ind w:left="-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. Настоящее Решение вступает в силу со дня его принятия и распространяется на правоотношения, возникшие с 1 января 2011 года,  и действует до 1 июл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униципального района                                           Д. Салавов</w:t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8T11:44:00Z</cp:lastPrinted>
  <dcterms:modified xsi:type="dcterms:W3CDTF">2011-07-18T08:14:00Z</dcterms:modified>
  <cp:revision>67</cp:revision>
  <dc:subject/>
  <dc:title/>
</cp:coreProperties>
</file>